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7.2019                                   г. Уссурийск                                      № 288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текущем состоянии существующей ливневой канализации, расположенной на территории Уссурийского городского округа, </w:t>
        <w:br/>
        <w:t xml:space="preserve">и  о проделанной работе по проектированию новой схемы ливневой канализации в черте город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 xml:space="preserve">№ 131-ФЗ "Об общих принципах организации местного самоуправления </w:t>
        <w:br/>
        <w:t>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ab/>
        <w:t>Информацию о текущем состоянии существующей ливневой канализации, расположенной на территории Уссурийского городского округа, и  о проделанной работе по проектированию новой схемы ливневой канализации в черте гор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08:00Z</dcterms:created>
  <dc:creator>New</dc:creator>
  <dc:description/>
  <cp:keywords/>
  <dc:language>en-US</dc:language>
  <cp:lastModifiedBy>Olga</cp:lastModifiedBy>
  <cp:lastPrinted>2019-07-11T16:52:00Z</cp:lastPrinted>
  <dcterms:modified xsi:type="dcterms:W3CDTF">2019-07-11T06:52:00Z</dcterms:modified>
  <cp:revision>4</cp:revision>
  <dc:subject/>
  <dc:title>                                                 </dc:title>
</cp:coreProperties>
</file>